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1783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020-278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јун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јун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квирог споразума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Оквирог споразума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, између Града Крагујевца и Републике Србије – Министарства грађевинарства, саобраћаја и инфраструктур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Оквирни споразум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>Оквир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споразу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Оквирног споразума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 xml:space="preserve">Мишљење  M-308/23 од 8. јуна 2023. го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је сагласно са формално-правном природом предложеног Оквирног споразум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се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Оквир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ог споразума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, измедђу Града Крагујевца и Републике Србије – Министарства грађевинарства, саобраћаја и инфраструктур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Оквирни споразум између Министарства грађевинарства, саобраћаја и инфраструктуре Републике Србије и Града Крагујевца о спровођењу пројекта развоја локалне инфраструктуре и институционалног јачања локалних самоуправа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нвестиције и управљање пројектима, 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rFonts w:ascii="Palatino;Book Antiqua" w:hAnsi="Palatino;Book Antiqua" w:cs="Palatino;Book Antiqua"/>
      <w:lang w:val="en-AU"/>
    </w:rPr>
  </w:style>
  <w:style w:type="character" w:styleId="ListParagraphChar">
    <w:name w:val="List Paragraph Char"/>
    <w:qFormat/>
    <w:rPr>
      <w:rFonts w:ascii="Arial" w:hAnsi="Arial" w:eastAsia="SimSun;宋体" w:cs="Arial"/>
      <w:color w:val="00000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>
      <w:spacing w:before="240" w:after="60"/>
      <w:jc w:val="center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SimSun;宋体" w:cs="Arial"/>
      <w:color w:val="000000"/>
      <w:sz w:val="20"/>
      <w:szCs w:val="20"/>
    </w:rPr>
  </w:style>
  <w:style w:type="paragraph" w:styleId="MajorL2Text">
    <w:name w:val="Major L2 Text"/>
    <w:basedOn w:val="Normal"/>
    <w:qFormat/>
    <w:pPr>
      <w:spacing w:lineRule="auto" w:line="360" w:before="0" w:after="360"/>
    </w:pPr>
    <w:rPr>
      <w:rFonts w:ascii="Palatino;Book Antiqua" w:hAnsi="Palatino;Book Antiqua" w:cs="Palatino;Book Antiqua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6-09T09:13:00Z</cp:lastPrinted>
  <dcterms:modified xsi:type="dcterms:W3CDTF">2023-06-09T12:44:00Z</dcterms:modified>
  <cp:revision>114</cp:revision>
  <dc:subject/>
  <dc:title>ГРАД КРАГУЈЕВАЦ</dc:title>
</cp:coreProperties>
</file>